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270316261"/>
      <w:bookmarkStart w:id="1" w:name="__Fieldmark__0_427031626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270316261"/>
      <w:bookmarkStart w:id="3" w:name="__Fieldmark__1_427031626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270316261"/>
      <w:bookmarkStart w:id="5" w:name="__Fieldmark__2_4270316261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270316261"/>
      <w:bookmarkStart w:id="7" w:name="__Fieldmark__3_4270316261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